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963495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399920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499251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015529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28683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7797325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123080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197356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3562946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968925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9054837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74663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1195343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810419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076733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5506456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885372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288888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731702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894339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6235725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671744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530234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8402745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4107961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8234050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622639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78519446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446387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972344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7840024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7335800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0259275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685298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6071051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761980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2277765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1432128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8315008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412760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460441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866740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4590968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4773256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061770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746000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